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WYDZIAŁ NAUK FARMACEUTYCZNYCH </w:t>
      </w:r>
    </w:p>
    <w:p>
      <w:pPr>
        <w:pStyle w:val="Normal"/>
        <w:jc w:val="center"/>
        <w:rPr/>
      </w:pPr>
      <w:r>
        <w:rPr/>
        <w:t>W SOSNOWC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 xml:space="preserve">Dla kierunku </w:t>
      </w:r>
      <w:r>
        <w:rPr>
          <w:b/>
          <w:i/>
          <w:smallCaps/>
          <w:sz w:val="36"/>
          <w:szCs w:val="36"/>
        </w:rPr>
        <w:t>kosmet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>
          <w:b/>
          <w:b/>
        </w:rPr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osmet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drugiego stopnia (II</w:t>
            </w:r>
            <w:r>
              <w:rPr>
                <w:b/>
                <w:sz w:val="22"/>
                <w:szCs w:val="22"/>
                <w:vertAlign w:val="superscript"/>
              </w:rPr>
              <w:t>o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/12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4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/16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ind w:left="0" w:hanging="567"/>
        <w:rPr/>
      </w:pPr>
      <w:r>
        <w:rPr>
          <w:b/>
          <w:sz w:val="22"/>
          <w:szCs w:val="22"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2020 poz. 226) oraz charakterystyk drugiego stopnia efektów uczenia się określonych w rozporządzeniu Ministra Nauki i Szkolnictwa Wyższego z dnia 14 listopada 2018 r. w </w:t>
      </w:r>
      <w:r>
        <w:rPr/>
        <w:t>sprawie charakterystyk drugiego stopnia efektów uczenia się dla kwalifikacji na poziomach 6–8 Polskiej Ramy Kwalifikacji (Dz. U. z 2018 r. poz. 2218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052"/>
        <w:gridCol w:w="1840"/>
        <w:gridCol w:w="177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</w:rPr>
              <w:t>Kierunkowe efekty ucze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</w:rPr>
              <w:t>Odniesienie do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>uniwersalnych charakterystyk poziomów PRK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</w:rPr>
              <w:t>Odniesienie do charakterystyk drugiego stop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Wiedza: absolwent zna i rozumie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z podstaw toksykologii, w szczególności dotyczącą mechanizmów działania toksycznego, zatrucia lekami i preparatami kosmetycznym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 elementarną wiedzę o roli i zabiegach chirurgii plastyczn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tosowanie i zabiegi z użyciem hydroksykwas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i rodzaje złuszczania naskórka z uwzględnieniem wskazań i przeciwwskaza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eparaty i materiały korygujące defekty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kład chemiczny preparatów naturalnych i syntetycznych do aromaterap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kład i działanie naturalnych surowców stosowanych w kosmetyc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owe formy preparatów kosmetycznych, ich charakterystykę i trwałość formy fizycznej i rozumie proces przemysłowego wytwarzania form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S_W</w:t>
            </w:r>
            <w:r>
              <w:rPr>
                <w:sz w:val="20"/>
                <w:szCs w:val="20"/>
                <w:lang w:val="pl-PL"/>
              </w:rPr>
              <w:t>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0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zna zasady tworzenia receptury kosmetycznej oraz podstawy interakcji receptur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zaawansowaną wiedzę z zakresu kosmetologii upiększającej, pielęgnacyjnej z zastosowaniem specjalistycznego sprzętu i aparatu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posoby badania aktywności i bezpieczeństwa surowców kosmetycznych oraz ich wpływu na organizmy żyw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 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pozwalającą na współpracę z lekarzem dermatologiem w zakresie pielęgnacji skóry zmienionej chorobow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efekty biofizyczne zachodzące w tkankach i komórkach podczas zabiegów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choroby dróg oddechowych i skóry o podłożu alergicznym i rozumie różnice pomiędzy nadwrażliwością i chorobą alergiczn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procesy starzenia się skóry i przyczyny powstawania nowotwor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umożliwiającą różnicowanie defektów kosmetycznych od chorób skóry oraz wiedzę umożliwiającą wykonanie dopuszczalnych i zalecanych zabiegów kosmetycznych w niektórych jednostkach chorobowych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z zakresu dermatologii i alergologii obejmującą rozpoznawanie podstawowych wykwitów skórnych charakterystycznych dla najczęstszych dermatoz oraz reakcji alergicznych na skórze wywoływanych przez kosmety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ożliwe powikłania po zabiegach peelingów głęboki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 wiedzę o przyczynach chorób narządu ruchu, układu krążenia i osteoporoz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wpływ czynników środowiskowych i stylu życia na powstawanie chorób alergi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efekty kosmetologiczne wpływu czynników środowiska i cywilizacji na człowiek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zyczyny i mechanizmy uzależnie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sposoby rewitalizacji skóry przy użyciu różnych metod i techni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lecznicze i wspomagające leczenie skóry: atroficznej, z trądzikiem pospolitym, z trądzikiem różowatym, z atopowym zapaleniem skóry, łuszczyc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o chirurgicznych metodach usuwania defektów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regenerujące włos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i techniki masażu lecznicz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biegi lecznicze dłoni, stóp i paznokc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2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zabiegów dających efekty liftingu skóry dojrzał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ożliwości użycia laserów do epilacji i usuwania teleangiektazj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techniki makijażu permanentnego i kamuflującego, metody korygowania czerwieni warg i rekonstrukcji brw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na temat łagodzenia dolegliwości u osób chorych i w podeszłym wiek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y fitoterapii i jej zastosowania w kosmetolog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y perfumerii oraz zastosowanie olejków eterycznych w kosmetologii, higienie i aromaterap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profilaktyki zdrow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działania, normy, bezpieczeństwo pracy i zastosowanie aparatury specjalistycznej w kosmetolog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odstawy fizycznych metod diagnostyki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niektóre metody fizykoterapii wykorzystywane w kosmetolog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3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umie procesy zachodzące w organizmie człowieka na wskutek działania różnych czynników fiz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techniki, metody i procedury badań laboratoryjnych kosmetyków i surowców kosmetycznych w zakresie ich składu i jakości oraz wpływu na organizmy żyw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elementy ekonomii i jej instrumen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elementarną wiedzę w zakresie marketingu i zarządz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przepisy obowiązującego ustawodawstwa polskiego i unijnego dotyczące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ada wiedzę z zakresu prawa o działalności usługow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K 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W4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zasady planowania, organizacji oraz prowadzenia gabinetu kosmetyczneg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: absolwent potrafi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kazać pacjentowi wiedzę o istocie wykonywanych zabiegów kosmetycznych i właściwościach stosowanych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półpracować z firmami produkującymi preparaty kosmetyczne i aparaturę stosowaną w zabiegach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UK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O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prowadzić wywiad dermatologiczno-kosmetyczny i prowadzić dokumentację kosmetyczn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ygotować opis zmian skórnych do konsultacji medycznej z lekarze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UW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rodzaj i natężenie procesów biofizycznych zachodzących w tkankach podczas zabiegu kosmetycznego z użyciem czynników fizykochemicznych w aspekcie bezpieczeństw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stosować techniki, metody i procedury badań laboratoryjnych kosmetyków i surowców kosmetycznych w zakresie ich składu i jakości, oceny efektywności i bezpieczeństw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osługiwać się zaawansowanym technicznie sprzętem i aparaturą stosowaną do zabiegów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wpływ chorób endokrynologicznych na zmiany w obrębie skóry i jej przydatków oraz zmianę sylwet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0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rzekazać pacjentowi wiedzę dotyczącą objawów działań niepożądanych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narażenie zawodowe na substancje chemicz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stosować kamuflaż defektów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óżnicować defekty kosmetyczne i choroby skór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zmiany skórne w stanach przednowotworowych i nowotwor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zmiany o podłożu alergiczny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planować metody i testy do oceny reakcji alergicznych, fototoksycznych oraz do oceny efektywności i bezpieczeństwa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zdiagnozować przyczyny zmian na skórze spowodowane toksycznym działaniem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rozpoznawać substancje zapachowe i stosować olejki eteryczne w aromaterap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korzystać w pracy zawodowej z zasobów bibliote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jakość i bezpieczeństwo surowców kosmetycznych oraz przygotowywać preparaty (np. ekstrakty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dczytywać i opracowywać receptury kosmetyczne oraz stosować innowacyjne rozwiązania recepturow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yciągnąć trafne wnioski statystyczne z dużej ilości da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ocenić bezpieczeństwo stosowania kosmetyku w zależności od dawki i rodzaju aplikacj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zaprojektować i przeprowadzić badania (również statystyczne) efektów stosowania kosmetyków oraz poszczególnych zabiegów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ykonać dopuszczalne i zalecane zabiegi lecznicz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kazać optymalne metody badania stabilności chemicznej i skuteczności oddziaływania wybranych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trafi współpracować z lekarzem w zakresie zleconych zabieg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7S_UW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  <w:tab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2_U2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69696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na metody badania jakości kosmetyków i surowców kosmetycznych, niezbędne w procesie dopuszczenia preparatu na ryne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: absolwent jest gotów do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domy własnych ograniczeń podejmuje konsultację z lekarzem w przypadku podejrzenia zmian chorobowych skóry klient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azuje dbałość o prestiż zawodu i współpracuje z innymi przedstawicielami zawod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widłowo przygotowuje dokumentację dotyczącą działań laboratoryjnych i prowadzonych zabiegów we współpracy z lekarzem lub przemysłe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uje i nadzoruje pracę zespołem kosmetologów zarówno w zakresie organizacji pracy w placówce jak i prowadzonych zabiegów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racować w zespole i dostosować się w działaniach do swojego miejsca w strukturach organizacyjnych jednostk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iera parametry pracy urządzeń wykorzystywanych w poszczególnych zabiegach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7S_KK 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uje optymalną metodę sterylizacji kosmetyku i urządzeń kosmetycz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odpowiednio dobrać surowiec roślinny do formy kosmetyku i spodziewanego działania terapeutycznego oraz zaplanować wykorzystanie substancji zapachowych w aromaterapii, przemyśle kosmetyczny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0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uje i poleca odpowiednie metody fizykoterapeutyczne, a także sposoby kinezyterapii w odnowie biologicznej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skuteczność działania i bezpieczeństwo stosowania kosmety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_K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trzega zasad etycznych w interakcjach z pacjentami oraz zasad bioetycznych w badaniach nauk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strzega prawa pacjenta i postępuje zgodnie z zasadami ochrony danych personaln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bać o bezpieczeństwo własne, klienta i współpracowni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ia prawidłową lub wadliwą pracę aparatury stosowanej w kosmetolog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ada umiejętność ciągłego kształcenia się w zakresie kierunk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samodzielnie podejmować decyzje zawodowe i personalne z pełną świadomością odpowiedzialności za ich konsekwenc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R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2_K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posługiwać się podstawowymi instrumentami ekonomii, zarządzania i marketingu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U_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7S_KO</w:t>
            </w:r>
          </w:p>
        </w:tc>
      </w:tr>
    </w:tbl>
    <w:p>
      <w:pPr>
        <w:pStyle w:val="Akapitzlist"/>
        <w:ind w:left="0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 xml:space="preserve"> poz. </w:t>
      </w:r>
      <w:r>
        <w:rPr>
          <w:i/>
          <w:iCs/>
          <w:sz w:val="16"/>
          <w:szCs w:val="16"/>
          <w:lang w:val="pl-PL"/>
        </w:rPr>
        <w:t>2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/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dla cyklu kształcenia 2022-2024 do realizacji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la cyklu kształcenia 2022-2024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2022-2024 do realizacji od roku akademickiego 2022/2023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1:00Z</dcterms:created>
  <dc:creator>SUM</dc:creator>
  <dc:description/>
  <cp:keywords/>
  <dc:language>en-US</dc:language>
  <cp:lastModifiedBy>Elżbieta Soczewica</cp:lastModifiedBy>
  <cp:lastPrinted>2020-03-05T12:42:00Z</cp:lastPrinted>
  <dcterms:modified xsi:type="dcterms:W3CDTF">2022-04-13T12:03:00Z</dcterms:modified>
  <cp:revision>24</cp:revision>
  <dc:subject/>
  <dc:title/>
</cp:coreProperties>
</file>